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BACTERIA STUDY GUID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SWER THE QUESTIONS USING THE POWERPOI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five properties of bacte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archaebacteria and give an examp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eubacteria and give an examp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ree bacteria shapes and give an example of ea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wo bacteria colonial arrangements and give an example of ea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inguish between gram negative and gram positive bacteria.  Give an examp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obligate aerobe and give an examp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obligate anaerobe and give an examp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facultative anaerobe and give an examp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scribe binary fiss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plasmid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escribe conjugation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conjugation sexual or asexu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fine endospo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fine symbiosi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fine saprob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importance of nitrogen fix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is bacteria’s role in nutrient recycling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1:52:00Z</dcterms:created>
  <dc:creator>RCPS</dc:creator>
  <dc:description/>
  <cp:keywords/>
  <dc:language>en-US</dc:language>
  <cp:lastModifiedBy>RCPS</cp:lastModifiedBy>
  <cp:lastPrinted>2008-05-01T10:08:00Z</cp:lastPrinted>
  <dcterms:modified xsi:type="dcterms:W3CDTF">2008-05-01T14:08:00Z</dcterms:modified>
  <cp:revision>2</cp:revision>
  <dc:subject/>
  <dc:title>MONERANS STUDY GUIDE</dc:title>
</cp:coreProperties>
</file>